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daten/contact da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lastname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firstname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salutation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title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birthday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street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ostcode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city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country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phone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fax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mobil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email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internet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organisation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street2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postcode2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[city2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1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2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3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4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5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6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7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8]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[definably9]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[definably10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27:00Z</dcterms:created>
  <dc:creator>sederis</dc:creator>
  <dc:description/>
  <cp:keywords/>
  <dc:language>en-US</dc:language>
  <cp:lastModifiedBy>sederis</cp:lastModifiedBy>
  <dcterms:modified xsi:type="dcterms:W3CDTF">2010-06-30T08:57:00Z</dcterms:modified>
  <cp:revision>4</cp:revision>
  <dc:subject/>
  <dc:title>[userOrganisation]</dc:title>
</cp:coreProperties>
</file>